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C1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tronomy Unit Notebook Check - November 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0"/>
        <w:gridCol w:w="2430"/>
        <w:gridCol w:w="24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le of handout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you have i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the date on it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your name on it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azing Univer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</w:rPr>
              <w:t>[video question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4 - The Study of the Universe (8.1+)         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udy of the Universe (9.2+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ronomy Quiz 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bble 3D IM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</w:rPr>
              <w:t>[video question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udy of the Universe (9.1+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ronomy Unit T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 </w:t>
        <w:tab/>
        <w:t>Make sure your notes are in order from oldest to newest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___ </w:t>
        <w:tab/>
        <w:t xml:space="preserve">You should also have your </w:t>
      </w:r>
      <w:r>
        <w:rPr>
          <w:rFonts w:cs="Arial" w:ascii="Arial" w:hAnsi="Arial"/>
          <w:b/>
          <w:sz w:val="22"/>
          <w:u w:val="single"/>
        </w:rPr>
        <w:t>homework questions</w:t>
      </w:r>
      <w:r>
        <w:rPr>
          <w:rFonts w:cs="Arial" w:ascii="Arial" w:hAnsi="Arial"/>
          <w:sz w:val="22"/>
        </w:rPr>
        <w:t xml:space="preserve"> from throughout the unit (they are listed 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he textbook summary notes sheet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hen we are done this unit, we will be putting these notes into a </w:t>
      </w:r>
      <w:r>
        <w:rPr>
          <w:rFonts w:cs="Arial" w:ascii="Arial" w:hAnsi="Arial"/>
          <w:b/>
          <w:sz w:val="22"/>
          <w:u w:val="single"/>
        </w:rPr>
        <w:t>duo-tang folder</w:t>
      </w:r>
      <w:r>
        <w:rPr>
          <w:rFonts w:cs="Arial" w:ascii="Arial" w:hAnsi="Arial"/>
          <w:sz w:val="22"/>
        </w:rPr>
        <w:t xml:space="preserve"> to make space in your binder for the handouts for our third unit, Chemistry.  I'll keep these folders for you in the classroo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C1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stronomy Unit Notebook Check - November 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0"/>
        <w:gridCol w:w="2430"/>
        <w:gridCol w:w="24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le of handout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you have i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the date on it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es it have your name on it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azing Univer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</w:rPr>
              <w:t>[video question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4 - The Study of the Universe (8.1+)         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udy of the Universe (9.2+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ronomy Quiz 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bble 3D IM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</w:rPr>
              <w:t>[video question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udy of the Universe (9.1+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[textbook summary notes]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ronomy Unit Te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 </w:t>
        <w:tab/>
        <w:t>Make sure your notes are in order from oldest to newest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___ </w:t>
        <w:tab/>
        <w:t xml:space="preserve">You should also have your </w:t>
      </w:r>
      <w:r>
        <w:rPr>
          <w:rFonts w:cs="Arial" w:ascii="Arial" w:hAnsi="Arial"/>
          <w:b/>
          <w:sz w:val="22"/>
          <w:u w:val="single"/>
        </w:rPr>
        <w:t>homework questions</w:t>
      </w:r>
      <w:r>
        <w:rPr>
          <w:rFonts w:cs="Arial" w:ascii="Arial" w:hAnsi="Arial"/>
          <w:sz w:val="22"/>
        </w:rPr>
        <w:t xml:space="preserve"> from throughout the unit (they are listed 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he textbook summary notes sheet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hen we are done this unit, we will be putting these notes into a </w:t>
      </w:r>
      <w:r>
        <w:rPr>
          <w:rFonts w:cs="Arial" w:ascii="Arial" w:hAnsi="Arial"/>
          <w:b/>
          <w:sz w:val="22"/>
          <w:u w:val="single"/>
        </w:rPr>
        <w:t>duo-tang folder</w:t>
      </w:r>
      <w:r>
        <w:rPr>
          <w:rFonts w:cs="Arial" w:ascii="Arial" w:hAnsi="Arial"/>
          <w:sz w:val="22"/>
        </w:rPr>
        <w:t xml:space="preserve"> to make space in your binder for the handouts for our third unit, Chemistry.  I'll keep these folders for you in the classroom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5:00Z</dcterms:created>
  <dc:creator>rubina khan</dc:creator>
  <dc:description/>
  <cp:keywords/>
  <dc:language>en-US</dc:language>
  <cp:lastModifiedBy>rubina khan</cp:lastModifiedBy>
  <dcterms:modified xsi:type="dcterms:W3CDTF">2014-11-12T05:08:00Z</dcterms:modified>
  <cp:revision>7</cp:revision>
  <dc:subject/>
  <dc:title>Scientific Inquiry Unit</dc:title>
</cp:coreProperties>
</file>